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9920</wp:posOffset>
                </wp:positionH>
                <wp:positionV relativeFrom="paragraph">
                  <wp:posOffset>4445</wp:posOffset>
                </wp:positionV>
                <wp:extent cx="2461260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4U;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7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, чл. 73а, чл. 74, чл. 82, чл. 85 и чл. 86 от ЗДДФЛ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2, чл. 23, чл. 24 от ЗНАП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, ал. 4 и 6 от К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67.8pt;mso-wrap-distance-left:9.05pt;mso-wrap-distance-right:9.05pt;mso-wrap-distance-top:0pt;mso-wrap-distance-bottom:0pt;margin-top:0.3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4U;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7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, чл. 73а, чл. 74, чл. 82, чл. 85 и чл. 86 от ЗДДФЛ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2, чл. 23, чл. 24 от ЗНАП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, ал. 4 и 6 от К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-66675</wp:posOffset>
                </wp:positionV>
                <wp:extent cx="2514600" cy="762000"/>
                <wp:effectExtent l="6350" t="635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45pt;margin-top:-5.2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ЯНЕ НА ИНФОРМАЦИЯ НА ОСНОВАНИЕ ЗДДФ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ПЛАТЦИ НА ДОХОД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471805" cy="342900"/>
                <wp:effectExtent l="6985" t="6985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0.5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чл. 73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7960</wp:posOffset>
                </wp:positionH>
                <wp:positionV relativeFrom="paragraph">
                  <wp:posOffset>110490</wp:posOffset>
                </wp:positionV>
                <wp:extent cx="6311900" cy="5214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52146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едприятията и самоосигуряващите се лица </w:t>
                            </w:r>
                            <w:r>
                              <w:rPr/>
                              <w:t xml:space="preserve">по смисъла на Кодекса за социално осигуряване - платци на доходи, </w:t>
                            </w:r>
                            <w:r>
                              <w:rPr>
                                <w:b/>
                              </w:rPr>
                              <w:t>изготвят справка по образец за изплатените през годината доходи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1. по чл. 10, ал. 1, т. 3, 4 и 6, подлежащи на облагане с данък върху общата годишна данъчна основа</w:t>
                            </w:r>
                            <w:r>
                              <w:rPr/>
                              <w:t xml:space="preserve"> (доходи от друга стопанска дейност, доходи от наем или от друго възмездно предоставяне за ползване на права или имущество и доходи от други източници)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по глава шеста, подлежащи на облагане с окончателен данък, с изключение на подлежащите на деклариране по реда на чл. 142, ал. 5 от ДОПК; 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Style w:val="Ala2"/>
                              </w:rPr>
                              <w:t xml:space="preserve">Съгласно 142, ал. 5 от ДОПК, когато се прилага особеният ред по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ал. 1</w:t>
                              </w:r>
                            </w:hyperlink>
                            <w:r>
                              <w:rPr>
                                <w:rStyle w:val="Ala2"/>
                              </w:rPr>
                              <w:t xml:space="preserve"> (предвиден за случаите, </w:t>
                            </w:r>
                            <w:r>
                              <w:rPr>
                                <w:rStyle w:val="Ala2"/>
                                <w:i/>
                              </w:rPr>
                              <w:t>к</w:t>
                            </w:r>
                            <w:r>
                              <w:rPr>
                                <w:rStyle w:val="Alafa"/>
                                <w:i/>
                              </w:rPr>
                              <w:t>огато платец начислява на чуждестранно лице доходи от източник в страната с общ размер до 500 000 лв.</w:t>
                            </w:r>
                            <w:r>
                              <w:rPr>
                                <w:rStyle w:val="Alafa"/>
                              </w:rPr>
                              <w:t xml:space="preserve">) </w:t>
                            </w:r>
                            <w:r>
                              <w:rPr>
                                <w:rStyle w:val="Ala2"/>
                              </w:rPr>
                              <w:t xml:space="preserve"> за удостоверяване на основанията за ползване на данъчни облекчения съгласно СИДДО, платецът на доходи на чуждестранни физически или юридически лица, който е задължен да удържа и внася окончателен данък съгласно ЗДДФЛ или ЗКПО, декларира до 31 март на следващата година размера на изплатените доходи и на предоставените данъчни облекчения. Декларирането се извършва чрез подаване на декларация по образец, утвърден от изпълнителния директор на Националната агенция за приходите, в териториалната дирекция, където е регистриран или подлежи на регистрация платецът на доходит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410.6pt;mso-wrap-distance-left:9.05pt;mso-wrap-distance-right:9.05pt;mso-wrap-distance-top:0pt;mso-wrap-distance-bottom:0pt;margin-top:8.7pt;mso-position-vertical-relative:text;margin-left:-14.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</w:rPr>
                        <w:t xml:space="preserve">Предприятията и самоосигуряващите се лица </w:t>
                      </w:r>
                      <w:r>
                        <w:rPr/>
                        <w:t xml:space="preserve">по смисъла на Кодекса за социално осигуряване - платци на доходи, </w:t>
                      </w:r>
                      <w:r>
                        <w:rPr>
                          <w:b/>
                        </w:rPr>
                        <w:t>изготвят справка по образец за изплатените през годината доходи: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i/>
                        </w:rPr>
                        <w:t>1. по чл. 10, ал. 1, т. 3, 4 и 6, подлежащи на облагане с данък върху общата годишна данъчна основа</w:t>
                      </w:r>
                      <w:r>
                        <w:rPr/>
                        <w:t xml:space="preserve"> (доходи от друга стопанска дейност, доходи от наем или от друго възмездно предоставяне за ползване на права или имущество и доходи от други източници)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i/>
                        </w:rPr>
                        <w:t xml:space="preserve">2. по глава шеста, подлежащи на облагане с окончателен данък, с изключение на подлежащите на деклариране по реда на чл. 142, ал. 5 от ДОПК; 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rStyle w:val="Ala2"/>
                        </w:rPr>
                        <w:t xml:space="preserve">Съгласно 142, ал. 5 от ДОПК, когато се прилага особеният ред по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</w:rPr>
                          <w:t>ал. 1</w:t>
                        </w:r>
                      </w:hyperlink>
                      <w:r>
                        <w:rPr>
                          <w:rStyle w:val="Ala2"/>
                        </w:rPr>
                        <w:t xml:space="preserve"> (предвиден за случаите, </w:t>
                      </w:r>
                      <w:r>
                        <w:rPr>
                          <w:rStyle w:val="Ala2"/>
                          <w:i/>
                        </w:rPr>
                        <w:t>к</w:t>
                      </w:r>
                      <w:r>
                        <w:rPr>
                          <w:rStyle w:val="Alafa"/>
                          <w:i/>
                        </w:rPr>
                        <w:t>огато платец начислява на чуждестранно лице доходи от източник в страната с общ размер до 500 000 лв.</w:t>
                      </w:r>
                      <w:r>
                        <w:rPr>
                          <w:rStyle w:val="Alafa"/>
                        </w:rPr>
                        <w:t xml:space="preserve">) </w:t>
                      </w:r>
                      <w:r>
                        <w:rPr>
                          <w:rStyle w:val="Ala2"/>
                        </w:rPr>
                        <w:t xml:space="preserve"> за удостоверяване на основанията за ползване на данъчни облекчения съгласно СИДДО, платецът на доходи на чуждестранни физически или юридически лица, който е задължен да удържа и внася окончателен данък съгласно ЗДДФЛ или ЗКПО, декларира до 31 март на следващата година размера на изплатените доходи и на предоставените данъчни облекчения. Декларирането се извършва чрез подаване на декларация по образец, утвърден от изпълнителния директор на Националната агенция за приходите, в териториалната дирекция, където е регистриран или подлежи на регистрация платецът на доходит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5600</wp:posOffset>
                </wp:positionH>
                <wp:positionV relativeFrom="paragraph">
                  <wp:posOffset>178435</wp:posOffset>
                </wp:positionV>
                <wp:extent cx="6504940" cy="7379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73793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i/>
                              </w:rPr>
                              <w:t>от прехвърляне на права или имущество, с изключение на тези по чл. 13,  ал. 1, т . 3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color w:val="000000"/>
                              </w:rPr>
                              <w:t>доходите от разпореждане с финансови инструменти по смисъла на § 1, т. 11 от ДР на ЗДДФЛ)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. по чл. 13, ал. 1, т. 3, 7, 9, 20, 21 и 24</w:t>
                            </w: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от ЗДДФЛ, в случаите, когато годишният размер на съответния доход, изплатен на физическо лице, превишава 5000 лв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Визираните в </w:t>
                            </w:r>
                            <w:r>
                              <w:rPr>
                                <w:b/>
                              </w:rPr>
                              <w:t>т. 4</w:t>
                            </w:r>
                            <w:r>
                              <w:rPr/>
                              <w:t xml:space="preserve">  доходи са: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ходите от разпореждане с финансови инструменти по смисъла на § 1, т. 11 от допълнителните разпоредби (т. 3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оходите от допълнително доброволно осигуряване, получени след придобиване право на допълнителна пенсия; доходите от инвестиции на техническите резерви, получени по застрахователни договори; доходите от инвестиции на активите на фондовете за допълнител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енсионно осигуряване, разпределени по индивидуалните партиди на осигурените лица (т. 7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лихвите и отстъпките от български държавни, общински и корпоративни облигации, както и от подобни облигации, емитирани съгласно законодателството на друга държава-членка на Европейския съюз, или на държава-страна по Споразумението за Европейското икономическо пространство (т. 9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паричните и предметните печалби, получени от участие в хазартни игри, организирани с лиценз, издаден по реда на </w:t>
                            </w:r>
                            <w:r>
                              <w:rPr>
                                <w:rStyle w:val="Newdocreference1"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>Закона за хазарт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(т. 20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наградите, които се дават във вид на допълнителна игра или предметна печалба с незначителна стойност от развлекателни автомати по смисъла на </w:t>
                            </w:r>
                            <w:r>
                              <w:rPr>
                                <w:rStyle w:val="Newdocreference1"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>Закона за хазарт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, както и предметните печалби с незначителна стойност от други игри на случайността, извън посочените в т. 20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(т. 2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оходите, получени от рента, аренда или от друго възмездно предоставяне за ползване на земеделска земя (т. 24)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75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чл. 73, ал. 1 от ЗДДФЛ)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При преобразуване или прехвърляне на предприятие</w:t>
                            </w:r>
                            <w:r>
                              <w:rPr/>
                              <w:t xml:space="preserve"> справката се изготвя от правоприемника. </w:t>
                            </w:r>
                            <w:r>
                              <w:rPr>
                                <w:b/>
                              </w:rPr>
                              <w:t>(чл. 73, ал. 2 от ЗДДФЛ)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справката по чл. 73, ал. 1 не се включват доходите, изплатени на физически лица, местни на друга държава - членка на Европейския съюз, за които се предоставя информация по реда на чл. 73а, ал. 1 - 3. (чл. 73а, ал. 4 от ЗДДФЛ)</w:t>
                            </w:r>
                          </w:p>
                          <w:p>
                            <w:pPr>
                              <w:pStyle w:val="Style9"/>
                              <w:ind w:left="142" w:right="142" w:firstLine="83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9"/>
                              <w:tabs>
                                <w:tab w:val="clear" w:pos="708"/>
                                <w:tab w:val="left" w:pos="10260" w:leader="none"/>
                              </w:tabs>
                              <w:ind w:left="0" w:right="142" w:firstLine="839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>Работодателите</w:t>
                            </w:r>
                            <w:r>
                              <w:rPr/>
                              <w:t xml:space="preserve"> периодично предоставят информация за изплатените доходи по трудови правоотношения и за данъка, удържан върху тези доходи. Министърът на финансите издава наредба за съдържанието, начина и реда за предоставяне и съхраняване на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данните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2" w:firstLine="708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(чл. 73, ал. 6 от ЗДДФЛ)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2.2pt;height:581.05pt;mso-wrap-distance-left:9.05pt;mso-wrap-distance-right:9.05pt;mso-wrap-distance-top:0pt;mso-wrap-distance-bottom:0pt;margin-top:14.05pt;mso-position-vertical-relative:text;margin-left:-2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color w:val="000000"/>
                        </w:rPr>
                      </w:pPr>
                      <w:r>
                        <w:rPr>
                          <w:b/>
                        </w:rPr>
                        <w:t xml:space="preserve">3. </w:t>
                      </w:r>
                      <w:r>
                        <w:rPr>
                          <w:b/>
                          <w:i/>
                        </w:rPr>
                        <w:t>от прехвърляне на права или имущество, с изключение на тези по чл. 13,  ал. 1, т . 3</w:t>
                      </w:r>
                      <w:r>
                        <w:rPr/>
                        <w:t xml:space="preserve"> (</w:t>
                      </w:r>
                      <w:r>
                        <w:rPr>
                          <w:color w:val="000000"/>
                        </w:rPr>
                        <w:t>доходите от разпореждане с финансови инструменти по смисъла на § 1, т. 11 от ДР на ЗДДФЛ)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i/>
                        </w:rPr>
                        <w:t>4. по чл. 13, ал. 1, т. 3, 7, 9, 20, 21 и 24</w:t>
                      </w:r>
                      <w:r>
                        <w:rPr>
                          <w:b/>
                          <w:i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от ЗДДФЛ, в случаите, когато годишният размер на съответния доход, изплатен на физическо лице, превишава 5000 лв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Визираните в </w:t>
                      </w:r>
                      <w:r>
                        <w:rPr>
                          <w:b/>
                        </w:rPr>
                        <w:t>т. 4</w:t>
                      </w:r>
                      <w:r>
                        <w:rPr/>
                        <w:t xml:space="preserve">  доходи са: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оходите от разпореждане с финансови инструменти по смисъла на § 1, т. 11 от допълнителните разпоредби (т. 3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оходите от допълнително доброволно осигуряване, получени след придобиване право на допълнителна пенсия; доходите от инвестиции на техническите резерви, получени по застрахователни договори; доходите от инвестиции на активите на фондовете за допълнително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пенсионно осигуряване, разпределени по индивидуалните партиди на осигурените лица (т. 7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лихвите и отстъпките от български държавни, общински и корпоративни облигации, както и от подобни облигации, емитирани съгласно законодателството на друга държава-членка на Европейския съюз, или на държава-страна по Споразумението за Европейското икономическо пространство (т. 9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паричните и предметните печалби, получени от участие в хазартни игри, организирани с лиценз, издаден по реда на </w:t>
                      </w:r>
                      <w:r>
                        <w:rPr>
                          <w:rStyle w:val="Newdocreference1"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>Закона за хазарта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(т. 20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наградите, които се дават във вид на допълнителна игра или предметна печалба с незначителна стойност от развлекателни автомати по смисъла на </w:t>
                      </w:r>
                      <w:r>
                        <w:rPr>
                          <w:rStyle w:val="Newdocreference1"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>Закона за хазарта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, както и предметните печалби с незначителна стойност от други игри на случайността, извън посочените в т. 20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(т. 21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доходите, получени от рента, аренда или от друго възмездно предоставяне за ползване на земеделска земя (т. 24)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75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чл. 73, ал. 1 от ЗДДФЛ)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/>
                      </w:pPr>
                      <w:r>
                        <w:rPr>
                          <w:b/>
                          <w:bCs/>
                          <w:iCs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При преобразуване или прехвърляне на предприятие</w:t>
                      </w:r>
                      <w:r>
                        <w:rPr/>
                        <w:t xml:space="preserve"> справката се изготвя от правоприемника. </w:t>
                      </w:r>
                      <w:r>
                        <w:rPr>
                          <w:b/>
                        </w:rPr>
                        <w:t>(чл. 73, ал. 2 от ЗДДФЛ)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 справката по чл. 73, ал. 1 не се включват доходите, изплатени на физически лица, местни на друга държава - членка на Европейския съюз, за които се предоставя информация по реда на чл. 73а, ал. 1 - 3. (чл. 73а, ал. 4 от ЗДДФЛ)</w:t>
                      </w:r>
                    </w:p>
                    <w:p>
                      <w:pPr>
                        <w:pStyle w:val="Style9"/>
                        <w:ind w:left="142" w:right="142" w:firstLine="839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imes New Roman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9"/>
                        <w:tabs>
                          <w:tab w:val="clear" w:pos="708"/>
                          <w:tab w:val="left" w:pos="10260" w:leader="none"/>
                        </w:tabs>
                        <w:ind w:left="0" w:right="142" w:firstLine="839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</w:rPr>
                        <w:t>Работодателите</w:t>
                      </w:r>
                      <w:r>
                        <w:rPr/>
                        <w:t xml:space="preserve"> периодично предоставят информация за изплатените доходи по трудови правоотношения и за данъка, удържан върху тези доходи. Министърът на финансите издава наредба за съдържанието, начина и реда за предоставяне и съхраняване на 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данните.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2" w:firstLine="708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(чл. 73, ал. 6 от ЗДДФЛ)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98450</wp:posOffset>
                </wp:positionH>
                <wp:positionV relativeFrom="paragraph">
                  <wp:posOffset>1035685</wp:posOffset>
                </wp:positionV>
                <wp:extent cx="6540500" cy="5283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528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 xml:space="preserve">1. Когато лицата са изплатили през данъчната година доходи на повече от 5 физически лица, справката се предоставя само на електронен носител във формат и по ред, одобрени със заповед на изпълнителния директор на Националната агенция за приходите. </w:t>
                            </w:r>
                            <w:r>
                              <w:rPr>
                                <w:b/>
                              </w:rPr>
                              <w:t>(чл. 73, ал. 5 от ЗДДФЛ)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 xml:space="preserve">2. На основание чл. 64, ал. 3 и 4 от ЗДДФЛ, образецът на справката по чл. 73, ал. 1 се утвърждава със заповед на Министъра на финансите и се обнародва в „Държавен вестник”. Актуалният образец е утвърден със Заповед № ЗМФ-1261 от 19 декември 2017 г. от министъра на финансите (обн., ДВ, бр. 102 от 22 декември 2017 г.)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 xml:space="preserve">3. Доходите по чл. 38, ал. 1, т. 2 от ЗДДФЛ се включват в справката за данъчната година, през която е взето решението за разпределяне на дивидента, за данъчната година на начисляване на сумите – в случаите на скрито разпределение на печалбата, или за данъчната година на начисляване на ликвидационния дял. В случаите на продажба, замяна или друго възмездно прехвърляне на права или имущество по чл. 33, ал. 3 доходите се включват в справката по ал. 1 за данъчната година на прехвърлянето. (чл. 73, ал. 3 от ЗДДФЛ) 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566"/>
                              <w:rPr>
                                <w:iCs/>
                              </w:rPr>
                            </w:pPr>
                            <w:r>
                              <w:rPr/>
                              <w:t>4. Относно реда за подаване на исканата от работодателите информация се прилага   Н</w:t>
                            </w:r>
                            <w:r>
                              <w:rPr>
                                <w:bCs/>
                              </w:rPr>
                              <w:t>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416pt;mso-wrap-distance-left:9.05pt;mso-wrap-distance-right:9.05pt;mso-wrap-distance-top:0pt;mso-wrap-distance-bottom:0pt;margin-top:81.55pt;mso-position-vertical-relative:text;margin-left:-23.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 xml:space="preserve">1. Когато лицата са изплатили през данъчната година доходи на повече от 5 физически лица, справката се предоставя само на електронен носител във формат и по ред, одобрени със заповед на изпълнителния директор на Националната агенция за приходите. </w:t>
                      </w:r>
                      <w:r>
                        <w:rPr>
                          <w:b/>
                        </w:rPr>
                        <w:t>(чл. 73, ал. 5 от ЗДДФЛ)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 xml:space="preserve">2. На основание чл. 64, ал. 3 и 4 от ЗДДФЛ, образецът на справката по чл. 73, ал. 1 се утвърждава със заповед на Министъра на финансите и се обнародва в „Държавен вестник”. Актуалният образец е утвърден със Заповед № ЗМФ-1261 от 19 декември 2017 г. от министъра на финансите (обн., ДВ, бр. 102 от 22 декември 2017 г.).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 xml:space="preserve">3. Доходите по чл. 38, ал. 1, т. 2 от ЗДДФЛ се включват в справката за данъчната година, през която е взето решението за разпределяне на дивидента, за данъчната година на начисляване на сумите – в случаите на скрито разпределение на печалбата, или за данъчната година на начисляване на ликвидационния дял. В случаите на продажба, замяна или друго възмездно прехвърляне на права или имущество по чл. 33, ал. 3 доходите се включват в справката по ал. 1 за данъчната година на прехвърлянето. (чл. 73, ал. 3 от ЗДДФЛ) 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566"/>
                        <w:rPr>
                          <w:iCs/>
                        </w:rPr>
                      </w:pPr>
                      <w:r>
                        <w:rPr/>
                        <w:t>4. Относно реда за подаване на исканата от работодателите информация се прилага   Н</w:t>
                      </w:r>
                      <w:r>
                        <w:rPr>
                          <w:bCs/>
                        </w:rPr>
                        <w:t>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0" w:right="142" w:hanging="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52070</wp:posOffset>
                </wp:positionV>
                <wp:extent cx="5257800" cy="62865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28560"/>
                        </a:xfrm>
                        <a:prstGeom prst="downArrowCallout">
                          <a:avLst>
                            <a:gd name="adj1" fmla="val 209140"/>
                            <a:gd name="adj2" fmla="val 20912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РОК ЗА ПРЕДСТАВЯНЕТО НА СПРАВКАТА ПО ЧЛ. 73, АЛ. 1 ОТ ЗДДФ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3, ал. 4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pt;margin-top:4.1pt;width:413.95pt;height:49.4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РОК ЗА ПРЕДСТАВЯНЕТО НА СПРАВКАТА ПО ЧЛ. 73, АЛ. 1 ОТ ЗДДФ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3, ал. 4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55600</wp:posOffset>
                </wp:positionH>
                <wp:positionV relativeFrom="paragraph">
                  <wp:posOffset>131445</wp:posOffset>
                </wp:positionV>
                <wp:extent cx="6540500" cy="1949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949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 сила от 01.01.2018 г. формулярът се предоставя в срок до 15 март на следващата година </w:t>
                            </w:r>
                            <w:r>
                              <w:rPr/>
                              <w:t xml:space="preserve">в териториалната дирекция на Националната агенция за приходите по мястото на регистрация на платеца на дохода. На основание § 49 от ПЗР на ЗИД ЗДДС (Обн., ДВ, бр. 97 от 2017 г.), срокът за подаване на Справката по чл. 73, ал. 1 от ЗДДФЛ за доходи, изплатени през 2017 г., е до 15 март 2018 г. </w:t>
                            </w:r>
                            <w:r>
                              <w:rPr>
                                <w:b/>
                              </w:rPr>
                              <w:t>При прекратяване с ликвидация или с обявяване в несъстоятелност</w:t>
                            </w:r>
                            <w:r>
                              <w:rPr/>
                              <w:t xml:space="preserve"> на предприятие справката се предоставя в сроковете и по реда за подаване на данъчната декларация по </w:t>
                            </w:r>
                            <w:r>
                              <w:rPr>
                                <w:rStyle w:val="Newdocreference1"/>
                                <w:color w:val="000000"/>
                                <w:u w:val="none"/>
                              </w:rPr>
                              <w:t>чл. 162</w:t>
                            </w:r>
                            <w:r>
                              <w:rPr/>
                              <w:t xml:space="preserve"> от Закона за корпоративното подоходно облаган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153.5pt;mso-wrap-distance-left:9.05pt;mso-wrap-distance-right:9.05pt;mso-wrap-distance-top:0pt;mso-wrap-distance-bottom:0pt;margin-top:10.35pt;mso-position-vertical-relative:text;margin-left:-2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 сила от 01.01.2018 г. формулярът се предоставя в срок до 15 март на следващата година </w:t>
                      </w:r>
                      <w:r>
                        <w:rPr/>
                        <w:t xml:space="preserve">в териториалната дирекция на Националната агенция за приходите по мястото на регистрация на платеца на дохода. На основание § 49 от ПЗР на ЗИД ЗДДС (Обн., ДВ, бр. 97 от 2017 г.), срокът за подаване на Справката по чл. 73, ал. 1 от ЗДДФЛ за доходи, изплатени през 2017 г., е до 15 март 2018 г. </w:t>
                      </w:r>
                      <w:r>
                        <w:rPr>
                          <w:b/>
                        </w:rPr>
                        <w:t>При прекратяване с ликвидация или с обявяване в несъстоятелност</w:t>
                      </w:r>
                      <w:r>
                        <w:rPr/>
                        <w:t xml:space="preserve"> на предприятие справката се предоставя в сроковете и по реда за подаване на данъчната декларация по </w:t>
                      </w:r>
                      <w:r>
                        <w:rPr>
                          <w:rStyle w:val="Newdocreference1"/>
                          <w:color w:val="000000"/>
                          <w:u w:val="none"/>
                        </w:rPr>
                        <w:t>чл. 162</w:t>
                      </w:r>
                      <w:r>
                        <w:rPr/>
                        <w:t xml:space="preserve"> от Закона за корпоративното подоходно облагане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525</wp:posOffset>
                </wp:positionH>
                <wp:positionV relativeFrom="paragraph">
                  <wp:posOffset>81280</wp:posOffset>
                </wp:positionV>
                <wp:extent cx="471805" cy="342900"/>
                <wp:effectExtent l="6985" t="6350" r="139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0.75pt;margin-top:6.4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ЦЕЛИТЕ НА АВТОМАТИЧНИЯ ОБМЕ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3а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41300</wp:posOffset>
                </wp:positionH>
                <wp:positionV relativeFrom="paragraph">
                  <wp:posOffset>5080</wp:posOffset>
                </wp:positionV>
                <wp:extent cx="6343015" cy="74009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7400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редприятията и самоосигуряващите се лица по смисъла на Кодекса за социално осигуряв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латци на доходи, предоставят на Националната агенция за приходите информация за доходите от наем или друго възмездно предоставяне за ползване на недвижимо имущество, както и за доходите по чл. 37, ал. 1, т. 9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оходи от управление и контрол, от участие в управителни и контролни органи на предприятия, подлежащи на облагане с окончателен данъ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), начислени и/или изплатени в полза на физически лица, местни на друга държава - членка на Европейския съюз. Информацията се предоставя веднъж годишно с декларацията по чл. 55, ал. 1, подавана за четвъртото тримесечие на година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1 от ЗДДФ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85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ГАТО ПЛАТЕЦЪТ НА ДОХОДИТЕ НЕ Е ПРЕДПРИЯТИЕ ИЛИ САМООСИГУРЯВАЩО СЕ ЛИЦЕ, ИНФОРМАЦИЯТА ПО АЛ. 1 СЕ ПРЕДОСТАВЯ ОТ ЧУЖДЕСТРАННОТО ФИЗИЧЕСКО ЛИЦЕ, МЕСТНО НА ДРУГА ДЪРЖАВА - ЧЛЕНКА НА ЕВРОПЕЙСКИЯ СЪЮЗ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7 ОТ ЗДДФ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firstLine="85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енсионноосигурителните дружества по глава девета, раздел ІІ от Кодекса за социално осигуряв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оставят на Националната агенция за приходите информация за пенсиите, начислени и/или изплатени в полза на физически лица, местни на друга държава - членка на Европейския съюз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Застрахователите по смисъла на Кодекса за застраховане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оставят на Националната агенция за приходите информация за доходите по чл. 143з, ал. 1, т. 3 от Данъчно-осигурителния процесуален кодекс (застрахователни обезщетения/премии, изплатени при настъпило застрахователно събитие по договори за застраховки "Живот", когато не попадат в обхвата на друг обмен на информация между държавите - членки на Европейския съюз)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3 от ЗДДФ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Работодатели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оставят на Националната агенция за приходите информация за доходите по трудови правоотношения, начислени и/или изплатени в полза на физически лица, местни на друга държава - членка на Европейския съюз. Информацията се предоставя в срок до 30 април на годината, следваща годината на начисляване и/или изплащане на доходите, по ред, начин и във формат, определени със заповед на изпълнителния директор на Националната агенция за приходите, която се обнародва в "Държавен вестник"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5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9.45pt;height:582.75pt;mso-wrap-distance-left:9.05pt;mso-wrap-distance-right:9.05pt;mso-wrap-distance-top:0pt;mso-wrap-distance-bottom:0pt;margin-top:0.4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Предприятията и самоосигуряващите се лица по смисъла на Кодекса за социално осигуряв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платци на доходи, предоставят на Националната агенция за приходите информация за доходите от наем или друго възмездно предоставяне за ползване на недвижимо имущество, както и за доходите по чл. 37, ал. 1, т. 9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доходи от управление и контрол, от участие в управителни и контролни органи на предприятия, подлежащи на облагане с окончателен данъ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), начислени и/или изплатени в полза на физически лица, местни на друга държава - членка на Европейския съюз. Информацията се предоставя веднъж годишно с декларацията по чл. 55, ал. 1, подавана за четвъртото тримесечие на годинат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1 от ЗДДФ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85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ГАТО ПЛАТЕЦЪТ НА ДОХОДИТЕ НЕ Е ПРЕДПРИЯТИЕ ИЛИ САМООСИГУРЯВАЩО СЕ ЛИЦЕ, ИНФОРМАЦИЯТА ПО АЛ. 1 СЕ ПРЕДОСТАВЯ ОТ ЧУЖДЕСТРАННОТО ФИЗИЧЕСКО ЛИЦЕ, МЕСТНО НА ДРУГА ДЪРЖАВА - ЧЛЕНКА НА ЕВРОПЕЙСКИЯ СЪЮЗ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7 ОТ ЗДДФ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firstLine="85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Пенсионноосигурителните дружества по глава девета, раздел ІІ от Кодекса за социално осигуряв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едоставят на Националната агенция за приходите информация за пенсиите, начислени и/или изплатени в полза на физически лица, местни на друга държава - членка на Европейския съюз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Застрахователите по смисъла на Кодекса за застраховане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едоставят на Националната агенция за приходите информация за доходите по чл. 143з, ал. 1, т. 3 от Данъчно-осигурителния процесуален кодекс (застрахователни обезщетения/премии, изплатени при настъпило застрахователно събитие по договори за застраховки "Живот", когато не попадат в обхвата на друг обмен на информация между държавите - членки на Европейския съюз)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3 от ЗДДФ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Работодателит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едоставят на Националната агенция за приходите информация за доходите по трудови правоотношения, начислени и/или изплатени в полза на физически лица, местни на друга държава - членка на Европейския съюз. Информацията се предоставя в срок до 30 април на годината, следваща годината на начисляване и/или изплащане на доходите, по ред, начин и във формат, определени със заповед на изпълнителния директор на Националната агенция за приходите, която се обнародва в "Държавен вестник"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5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lineRule="auto" w:line="360"/>
        <w:ind w:left="142" w:right="142" w:firstLine="8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преобразуване или прехвърляне на предприятие</w:t>
      </w:r>
      <w:r>
        <w:rPr>
          <w:rFonts w:cs="Times New Roman" w:ascii="Times New Roman" w:hAnsi="Times New Roman"/>
          <w:sz w:val="24"/>
          <w:szCs w:val="24"/>
        </w:rPr>
        <w:t xml:space="preserve"> информацията по ал. 1 - 5 се изготвя и предоставя от правоприемника. При прекратяване с ликвидация или с обявяване в несъстоятелност информацията по ал. 1 - 5 се предоставя в сроковете и по реда за подаване на данъчната декларация по чл. 162 от Закона за корпоративното подоходно облагане. </w:t>
      </w:r>
      <w:r>
        <w:rPr>
          <w:rFonts w:cs="Times New Roman" w:ascii="Times New Roman" w:hAnsi="Times New Roman"/>
          <w:b/>
          <w:sz w:val="24"/>
          <w:szCs w:val="24"/>
        </w:rPr>
        <w:t>(чл.73а, ал. 6 от ЗДДФЛ)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9"/>
        <w:ind w:left="0" w:right="-116" w:firstLine="578"/>
        <w:rPr>
          <w:b/>
          <w:b/>
          <w:bCs/>
          <w:iCs/>
        </w:rPr>
      </w:pPr>
      <w:r>
        <w:rPr>
          <w:b/>
          <w:bCs/>
          <w:i/>
          <w:iCs/>
        </w:rPr>
        <w:t xml:space="preserve">ВНИМАНИЕ! </w:t>
      </w:r>
      <w:r>
        <w:rPr>
          <w:bCs/>
          <w:iCs/>
        </w:rPr>
        <w:t>1. Информация за</w:t>
      </w:r>
      <w:r>
        <w:rPr>
          <w:b/>
          <w:bCs/>
          <w:iCs/>
        </w:rPr>
        <w:t xml:space="preserve"> </w:t>
      </w:r>
      <w:r>
        <w:rPr>
          <w:lang w:val="ru-RU"/>
        </w:rPr>
        <w:t>начислените и/или изплатените пенсии на лица, местни на друга държава - членка на Европейския съюз</w:t>
      </w:r>
      <w:r>
        <w:rPr/>
        <w:t xml:space="preserve"> се предоставя и от Националния осигурителен институт по реда на чл. 143з, ал. 7 от ДОПК.</w:t>
      </w:r>
    </w:p>
    <w:p>
      <w:pPr>
        <w:pStyle w:val="Style9"/>
        <w:ind w:left="0" w:right="-116" w:firstLine="578"/>
        <w:rPr>
          <w:b/>
          <w:b/>
          <w:bCs/>
          <w:iCs/>
        </w:rPr>
      </w:pPr>
      <w:r>
        <w:rPr/>
        <w:t xml:space="preserve">2. Съгласно чл. 143з, ал. 8 от ДОПК, </w:t>
      </w:r>
      <w:r>
        <w:rPr>
          <w:lang w:val="ru-RU"/>
        </w:rPr>
        <w:t xml:space="preserve">Агенцията по вписванията предоставя на </w:t>
      </w:r>
      <w:r>
        <w:rPr/>
        <w:t>НАП</w:t>
      </w:r>
      <w:r>
        <w:rPr>
          <w:lang w:val="ru-RU"/>
        </w:rPr>
        <w:t xml:space="preserve"> информация</w:t>
      </w:r>
      <w:r>
        <w:rPr/>
        <w:t xml:space="preserve"> за </w:t>
      </w:r>
      <w:r>
        <w:rPr>
          <w:lang w:val="ru-RU"/>
        </w:rPr>
        <w:t>собственост и/или доходи от продажба или замяна на недвижимо имущество, включително от ограничени вещни права върху такова имущество</w:t>
      </w:r>
      <w:r>
        <w:rPr/>
        <w:t xml:space="preserve"> </w:t>
      </w:r>
      <w:r>
        <w:rPr>
          <w:lang w:val="ru-RU"/>
        </w:rPr>
        <w:t>за лица, местни на друга държава - членка на Европейския съюз. Информацията се предоставя в срок до 30 април на следващата календарна година във формат, утвърден от изпълнителния директор на Националната агенция за приходите. Редът и начинът за предоставяне на информацията се определят в споразумение между изпълнителния директор на Агенцията по вписванията и изпълнителния директор на Националната агенция за приходите.</w:t>
      </w:r>
    </w:p>
    <w:p>
      <w:pPr>
        <w:pStyle w:val="Style9"/>
        <w:ind w:left="0" w:right="-116" w:firstLine="578"/>
        <w:rPr/>
      </w:pPr>
      <w:r>
        <w:rPr>
          <w:b/>
          <w:bCs/>
          <w:i/>
          <w:iCs/>
        </w:rPr>
        <w:t>3. Правилата за предоставяне на информация за целите на автоматичния обмен се прилагат за доходи, начислени/изплатени след 01.01.2014 г.</w:t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-970915</wp:posOffset>
                </wp:positionV>
                <wp:extent cx="685800" cy="2743200"/>
                <wp:effectExtent l="6985" t="1111885" r="6350" b="13950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743200"/>
                        </a:xfrm>
                        <a:prstGeom prst="rightArrowCallout">
                          <a:avLst>
                            <a:gd name="adj1" fmla="val 80044"/>
                            <a:gd name="adj2" fmla="val 86111"/>
                            <a:gd name="adj3" fmla="val 37222"/>
                            <a:gd name="adj4" fmla="val 47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76.5pt;width:53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но нарушение”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36 от ДР на ЗДДФЛ (Виж фиш V.2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ятие” - § 1, т. 33 от ДР на ЗДДФЛ (</w:t>
      </w:r>
      <w:r>
        <w:rPr>
          <w:rFonts w:cs="Times New Roman" w:ascii="Times New Roman" w:hAnsi="Times New Roman"/>
          <w:b/>
          <w:sz w:val="24"/>
          <w:szCs w:val="24"/>
        </w:rPr>
        <w:t>Виж фиш ІV.2);</w:t>
      </w:r>
    </w:p>
    <w:p>
      <w:pPr>
        <w:pStyle w:val="Style9"/>
        <w:spacing w:lineRule="auto" w:line="360"/>
        <w:ind w:left="0" w:right="142" w:hanging="0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Самоосигуряващ се” – чл. 5, ал. 2 от КСО </w:t>
      </w:r>
      <w:r>
        <w:rPr>
          <w:b/>
          <w:bCs/>
        </w:rPr>
        <w:t>(Виж фиш ІV.2)</w:t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/>
          <w:b/>
          <w:sz w:val="24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19380</wp:posOffset>
                </wp:positionV>
                <wp:extent cx="4343400" cy="914400"/>
                <wp:effectExtent l="6350" t="6350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downArrowCallout">
                          <a:avLst>
                            <a:gd name="adj1" fmla="val 118761"/>
                            <a:gd name="adj2" fmla="val 118750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АДМИНИСТРАТИВНОНАКАЗАТЕЛНИ РАЗПОРЕДБ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82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.4pt;width:341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АДМИНИСТРАТИВНОНАКАЗАТЕЛНИ РАЗПОРЕДБ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82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0</wp:posOffset>
                </wp:positionH>
                <wp:positionV relativeFrom="paragraph">
                  <wp:posOffset>86360</wp:posOffset>
                </wp:positionV>
                <wp:extent cx="6426200" cy="21945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2194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 непредставяне или за несвоевременно представяне на информацията по чл. 73 и 73а, както и за посочване на неверни или непълни данни, се налага глоба или имуществена санкция в размер до 250 лв., освен ако лицето не подлежи на по-тежко наказани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За нарушения, извършени за повече от едно физическо лице, глобата или имуществената санкция се налага поотделно за всяко физическо лиц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и повторно нарушение глобата или имуществената санкция е в размер до 500 лв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носно реда за установяване на нарушенията и налагането на административни наказания виж фиш ІV.1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06pt;height:172.8pt;mso-wrap-distance-left:9.05pt;mso-wrap-distance-right:9.05pt;mso-wrap-distance-top:0pt;mso-wrap-distance-bottom:0pt;margin-top:6.8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 непредставяне или за несвоевременно представяне на информацията по чл. 73 и 73а, както и за посочване на неверни или непълни данни, се налага глоба или имуществена санкция в размер до 250 лв., освен ако лицето не подлежи на по-тежко наказани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За нарушения, извършени за повече от едно физическо лице, глобата или имуществената санкция се налага поотделно за всяко физическо лиц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/>
                        <w:t>При повторно нарушение глобата или имуществената санкция е в размер до 500 лв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носно реда за установяване на нарушенията и налагането на административни наказания виж фиш ІV.1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480</wp:posOffset>
                </wp:positionH>
                <wp:positionV relativeFrom="paragraph">
                  <wp:posOffset>133985</wp:posOffset>
                </wp:positionV>
                <wp:extent cx="6004560" cy="6324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ОТНОШЕНИЕ НА ПРЕДОСТАВЯНЕТО НА ИНФОРМАЦИЯ ЗА ДОХОДИ ОТ СПЕСТЯВАНИЯ ОТ АГЕНТ ПЛАТ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ИЖ ФИШ VІ.3 и ФИШ VІІ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72.8pt;height:49.8pt;mso-wrap-distance-left:9.05pt;mso-wrap-distance-right:9.05pt;mso-wrap-distance-top:0pt;mso-wrap-distance-bottom:0pt;margin-top:10.5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ОТНОШЕНИЕ НА ПРЕДОСТАВЯНЕТО НА ИНФОРМАЦИЯ ЗА ДОХОДИ ОТ СПЕСТЯВАНИЯ ОТ АГЕНТ ПЛАТ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ИЖ ФИШ VІ.3 и ФИШ VІІ.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ДЪРЖАВНИ ОРГА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471805" cy="457200"/>
                <wp:effectExtent l="6985" t="6985" r="1143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5720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39960 h 259200"/>
                            <a:gd name="textAreaBottom" fmla="*/ 193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7pt;margin-top:5.35pt;width:37.1pt;height:35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чл. 74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0</wp:posOffset>
                </wp:positionH>
                <wp:positionV relativeFrom="paragraph">
                  <wp:posOffset>127635</wp:posOffset>
                </wp:positionV>
                <wp:extent cx="5854700" cy="39916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991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инистерството на вътрешните работи</w:t>
                            </w:r>
                            <w:r>
                              <w:rPr>
                                <w:b/>
                              </w:rPr>
                              <w:t xml:space="preserve"> при поискване от органите по приходите предоставя необходимата информация за установяване дали едно лице е местно или чуждестранно съгласно глава първ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инистерството на регионалното развитие</w:t>
                            </w:r>
                            <w:r>
                              <w:rPr>
                                <w:b/>
                              </w:rPr>
                              <w:t xml:space="preserve"> ежегодно до 15 декември предоставя на Националната агенция за приходите актуални данни за населението по настоящ адрес, обобщени по населени места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/>
                              <w:t xml:space="preserve"> Актуални данни за населението по настоящ адрес можете да намерите на сайта на Главна дирекция „Гражданско регистрация и административно обслужване” на Министерство на регионалното развитие - /www.grao.bg/, в рубриката  „Таблици на населението”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14.3pt;mso-wrap-distance-left:9.05pt;mso-wrap-distance-right:9.05pt;mso-wrap-distance-top:0pt;mso-wrap-distance-bottom:0pt;margin-top:10.0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Министерството на вътрешните работи</w:t>
                      </w:r>
                      <w:r>
                        <w:rPr>
                          <w:b/>
                        </w:rPr>
                        <w:t xml:space="preserve"> при поискване от органите по приходите предоставя необходимата информация за установяване дали едно лице е местно или чуждестранно съгласно глава първ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Министерството на регионалното развитие</w:t>
                      </w:r>
                      <w:r>
                        <w:rPr>
                          <w:b/>
                        </w:rPr>
                        <w:t xml:space="preserve"> ежегодно до 15 декември предоставя на Националната агенция за приходите актуални данни за населението по настоящ адрес, обобщени по населени места.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/>
                        <w:t xml:space="preserve"> Актуални данни за населението по настоящ адрес можете да намерите на сайта на Главна дирекция „Гражданско регистрация и административно обслужване” на Министерство на регионалното развитие - /www.grao.bg/, в рубриката  „Таблици на населението”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ЯНЕ НА ИНФОРМАЦИЯ НА ОСНОВАНИЕ ЗАКОНА ЗА НАЦИОНАЛНАТА АГЕНЦИЯ ЗА ПРИХОДИТЕ (ЗНА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471805" cy="518160"/>
                <wp:effectExtent l="6985" t="6350" r="1079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1804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45360 h 293760"/>
                            <a:gd name="textAreaBottom" fmla="*/ 2192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0.25pt;width:37.1pt;height:40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ТЕКУЩО ПРЕДОСТАВЯНЕ НА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2 от ЗН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7000</wp:posOffset>
                </wp:positionH>
                <wp:positionV relativeFrom="paragraph">
                  <wp:posOffset>150495</wp:posOffset>
                </wp:positionV>
                <wp:extent cx="6426200" cy="63385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3385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Държавните и общинските органи</w:t>
                            </w:r>
                            <w:r>
                              <w:rPr/>
                              <w:t>, компетентни да регистрират или издават разрешения за извършване на определен вид търговска дейност, уведомяват агенцията за регистрираните лица или обекти и за издадените разрешения, както и за прекратената регистрация или отнетите разрешения до 15-о число на месеца, следващ тримесечието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рганите, компетентни да регистрират превозни средства</w:t>
                            </w:r>
                            <w:r>
                              <w:rPr/>
                              <w:t>, включително въздухоплавателни и плавателни средства, уведомяват агенцията за регистрираните, отчислените и спрените от движение превозни средства ежемесечно до 15-о число на следващия мес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ъдиите по вписванията</w:t>
                            </w:r>
                            <w:r>
                              <w:rPr/>
                              <w:t xml:space="preserve"> уведомяват агенцията за прехвърлените, учредените, изменените или прекратените вещни права върху недвижими имоти, както и за учредените, изменените и заличените ипотеки ежемесечно до 15-о число на следващия мес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бщинит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уведомяват агенцията за декларираните недвижими имоти, превозни средства, открити наследства, придобитите имущества по възмезден и безвъзмезден начин по Закона за местните данъци и такси, както и за регистрираните търговски обекти до 15-о число на следващия мес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Националният статистически институт</w:t>
                            </w:r>
                            <w:r>
                              <w:rPr/>
                              <w:t xml:space="preserve"> обработва годишните отчети за дейността на лицата, задължени да ги предоставят съгласно ЗДДФЛ, и предоставя данните от тях за целите на Националната агенция за приходит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едът за предоставяне на информацията се определя с инструкции</w:t>
                            </w:r>
                            <w:r>
                              <w:rPr/>
                              <w:t xml:space="preserve">, издавани съвместно от: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1. министъра на финансите и съответния министър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2. изпълнителния директор и ръководителя на съответната администрация, когато информацията не се предоставя от министерство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iCs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06pt;height:499.1pt;mso-wrap-distance-left:9.05pt;mso-wrap-distance-right:9.05pt;mso-wrap-distance-top:0pt;mso-wrap-distance-bottom:0pt;margin-top:11.8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Държавните и общинските органи</w:t>
                      </w:r>
                      <w:r>
                        <w:rPr/>
                        <w:t>, компетентни да регистрират или издават разрешения за извършване на определен вид търговска дейност, уведомяват агенцията за регистрираните лица или обекти и за издадените разрешения, както и за прекратената регистрация или отнетите разрешения до 15-о число на месеца, следващ тримесечието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Органите, компетентни да регистрират превозни средства</w:t>
                      </w:r>
                      <w:r>
                        <w:rPr/>
                        <w:t>, включително въздухоплавателни и плавателни средства, уведомяват агенцията за регистрираните, отчислените и спрените от движение превозни средства ежемесечно до 15-о число на следващия мес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Съдиите по вписванията</w:t>
                      </w:r>
                      <w:r>
                        <w:rPr/>
                        <w:t xml:space="preserve"> уведомяват агенцията за прехвърлените, учредените, изменените или прекратените вещни права върху недвижими имоти, както и за учредените, изменените и заличените ипотеки ежемесечно до 15-о число на следващия мес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Общините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уведомяват агенцията за декларираните недвижими имоти, превозни средства, открити наследства, придобитите имущества по възмезден и безвъзмезден начин по Закона за местните данъци и такси, както и за регистрираните търговски обекти до 15-о число на следващия мес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Националният статистически институт</w:t>
                      </w:r>
                      <w:r>
                        <w:rPr/>
                        <w:t xml:space="preserve"> обработва годишните отчети за дейността на лицата, задължени да ги предоставят съгласно ЗДДФЛ, и предоставя данните от тях за целите на Националната агенция за приходит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Редът за предоставяне на информацията се определя с инструкции</w:t>
                      </w:r>
                      <w:r>
                        <w:rPr/>
                        <w:t xml:space="preserve">, издавани съвместно от: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1. министъра на финансите и съответния министър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2. изпълнителния директор и ръководителя на съответната администрация, когато информацията не се предоставя от министерство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iCs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iCs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6300</wp:posOffset>
                </wp:positionH>
                <wp:positionV relativeFrom="paragraph">
                  <wp:posOffset>989330</wp:posOffset>
                </wp:positionV>
                <wp:extent cx="471805" cy="457200"/>
                <wp:effectExtent l="6985" t="6350" r="1143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5720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39960 h 259200"/>
                            <a:gd name="textAreaBottom" fmla="*/ 193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69pt;margin-top:77.9pt;width:37.1pt;height:35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ТЕКУЩ ОБМЕН НА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3 от ЗНАП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00</wp:posOffset>
                </wp:positionH>
                <wp:positionV relativeFrom="paragraph">
                  <wp:posOffset>132715</wp:posOffset>
                </wp:positionV>
                <wp:extent cx="6197600" cy="31153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1153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едът за осигуряване на текущия обмен на информация</w:t>
                            </w:r>
                            <w:r>
                              <w:rPr/>
                              <w:t xml:space="preserve"> между агенцията, министерствата, контролните органи на Министерството на финансите, Националния осигурителен институт, Националната здравноосигурителна каса, Изпълнителната агенция "Главна инспекция по труда" и общините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е определя с инструкции</w:t>
                            </w:r>
                            <w:r>
                              <w:rPr/>
                              <w:t xml:space="preserve">, издавани от: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1. министъра на финансите и съответния министър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2. изпълнителния директор и ръководителя на съответната администрация, когато информацията не се обменя с министерство;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/>
                            </w:pPr>
                            <w:r>
                              <w:rPr/>
                              <w:t>3. министъра на финансите, съгласувано с Националното сдружение на общините на Република България.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45.3pt;mso-wrap-distance-left:9.05pt;mso-wrap-distance-right:9.05pt;mso-wrap-distance-top:0pt;mso-wrap-distance-bottom:0pt;margin-top:10.4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  <w:u w:val="single"/>
                        </w:rPr>
                        <w:t>Редът за осигуряване на текущия обмен на информация</w:t>
                      </w:r>
                      <w:r>
                        <w:rPr/>
                        <w:t xml:space="preserve"> между агенцията, министерствата, контролните органи на Министерството на финансите, Националния осигурителен институт, Националната здравноосигурителна каса, Изпълнителната агенция "Главна инспекция по труда" и общините </w:t>
                      </w:r>
                      <w:r>
                        <w:rPr>
                          <w:b/>
                          <w:u w:val="single"/>
                        </w:rPr>
                        <w:t>се определя с инструкции</w:t>
                      </w:r>
                      <w:r>
                        <w:rPr/>
                        <w:t xml:space="preserve">, издавани от: 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1. министъра на финансите и съответния министър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2. изпълнителния директор и ръководителя на съответната администрация, когато информацията не се обменя с министерство;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/>
                      </w:pPr>
                      <w:r>
                        <w:rPr/>
                        <w:t>3. министъра на финансите, съгласувано с Националното сдружение на общините на Република България.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left="0" w:right="140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Style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471805" cy="457200"/>
                <wp:effectExtent l="6985" t="6985" r="1143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5720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39960 h 259200"/>
                            <a:gd name="textAreaBottom" fmla="*/ 193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5pt;margin-top:5.75pt;width:37.1pt;height:35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ЪБИРАНЕ И ПРЕДОСТАВЯНЕ НА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4 от ЗН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000</wp:posOffset>
                </wp:positionH>
                <wp:positionV relativeFrom="paragraph">
                  <wp:posOffset>106045</wp:posOffset>
                </wp:positionV>
                <wp:extent cx="6197600" cy="19907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990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ъдилищата и общините, държавните и общинските органи и Националният статистически институт</w:t>
                            </w:r>
                            <w:r>
                              <w:rPr/>
                              <w:t xml:space="preserve"> предоставят на агенцията необходимата за осъществяването на функциите и правомощията й информация безплатно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/>
                            </w:pPr>
                            <w:r>
                              <w:rPr/>
                              <w:t>За целите на статистиката, планирането и анализа на прилагането на данъчното и осигурителното законодателство изпълнителният директор определя лицата, които предоставят информация по образец, утвърден със заповед, която се обнародва в "Държавен вестник".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156.75pt;mso-wrap-distance-left:9.05pt;mso-wrap-distance-right:9.05pt;mso-wrap-distance-top:0pt;mso-wrap-distance-bottom:0pt;margin-top:8.3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Съдилищата и общините, държавните и общинските органи и Националният статистически институт</w:t>
                      </w:r>
                      <w:r>
                        <w:rPr/>
                        <w:t xml:space="preserve"> предоставят на агенцията необходимата за осъществяването на функциите и правомощията й информация безплатно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/>
                      </w:pPr>
                      <w:r>
                        <w:rPr/>
                        <w:t>За целите на статистиката, планирането и анализа на прилагането на данъчното и осигурителното законодателство изпълнителният директор определя лицата, които предоставят информация по образец, утвърден със заповед, която се обнародва в "Държавен вестник".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571500" cy="518160"/>
                <wp:effectExtent l="6350" t="6350" r="1270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804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45360 h 293760"/>
                            <a:gd name="textAreaBottom" fmla="*/ 2192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6pt;margin-top:3.9pt;width:44.95pt;height:40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ФОРМАЦИЯ ОТ ТЪРГОВСКИТЕ БАН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5 от ЗН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900</wp:posOffset>
                </wp:positionH>
                <wp:positionV relativeFrom="paragraph">
                  <wp:posOffset>82550</wp:posOffset>
                </wp:positionV>
                <wp:extent cx="5740400" cy="38334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8334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Търговските банки и клоновете на чуждестранните банки</w:t>
                            </w:r>
                            <w:r>
                              <w:rPr/>
                              <w:t xml:space="preserve"> уведомяват в 7-дневен срок агенцията за откритите или закритите от тях банкови сметки на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1. едноличните търговци, местните юридически лица, включително тези с нестопанска цел, и клоновете на чуждестранните лица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2. неперсонифицираните дружества и осигурителните каси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3. чуждестранните юридически лица, които са регистрирали търговско представителство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4. чуждестранните лица, които осъществяват стопанска дейност в страната, включително чрез място на стопанска дейност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>
                                <w:iCs/>
                              </w:rPr>
                            </w:pPr>
                            <w:r>
                              <w:rPr/>
                              <w:t>За лицата, непосочени в т. 1 - 4, търговските банки и клоновете на чуждестранните банки предоставят информация за откритите или закритите банкови сметки по мотивирано искане от териториалния директор в 7-дневен срок от получаването на искането.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301.85pt;mso-wrap-distance-left:9.05pt;mso-wrap-distance-right:9.05pt;mso-wrap-distance-top:0pt;mso-wrap-distance-bottom:0pt;margin-top:6.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  <w:u w:val="single"/>
                        </w:rPr>
                        <w:t>Търговските банки и клоновете на чуждестранните банки</w:t>
                      </w:r>
                      <w:r>
                        <w:rPr/>
                        <w:t xml:space="preserve"> уведомяват в 7-дневен срок агенцията за откритите или закритите от тях банкови сметки на: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1. едноличните търговци, местните юридически лица, включително тези с нестопанска цел, и клоновете на чуждестранните лица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2. неперсонифицираните дружества и осигурителните каси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3. чуждестранните юридически лица, които са регистрирали търговско представителство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4. чуждестранните лица, които осъществяват стопанска дейност в страната, включително чрез място на стопанска дейност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>
                          <w:iCs/>
                        </w:rPr>
                      </w:pPr>
                      <w:r>
                        <w:rPr/>
                        <w:t>За лицата, непосочени в т. 1 - 4, търговските банки и клоновете на чуждестранните банки предоставят информация за откритите или закритите банкови сметки по мотивирано искане от териториалния директор в 7-дневен срок от получаването на искането.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8750</wp:posOffset>
                </wp:positionH>
                <wp:positionV relativeFrom="paragraph">
                  <wp:posOffset>85725</wp:posOffset>
                </wp:positionV>
                <wp:extent cx="571500" cy="518160"/>
                <wp:effectExtent l="6350" t="6350" r="1270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804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45360 h 293760"/>
                            <a:gd name="textAreaBottom" fmla="*/ 2192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12.5pt;margin-top:6.75pt;width:44.95pt;height:40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ФОРМАЦИЯ ОТ БН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5а от ЗНА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4625</wp:posOffset>
                </wp:positionH>
                <wp:positionV relativeFrom="paragraph">
                  <wp:posOffset>94615</wp:posOffset>
                </wp:positionV>
                <wp:extent cx="6245225" cy="26708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26708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ългарската народна банка предоставя на агенцията достъп до информацията, събрана съгласно чл. 56 от Закона за кредитните институции, за паричните задължения на клиентите към банките и към финансовите институции, както и към платежни институции и дружества за електронни пари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те и служителите на агенцията са длъжни да опазват тайната на получената информация и да я използват само за целите на извършваните от тях проверки и ревизии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ът и начинът за предоставяне на информацията се определят със съвместна инструкция на изпълнителния директор и ресорния подуправител на БНБ, отговарящ за информационната система по чл. 56 от Закона за кредитните институции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rFonts w:ascii="Times New Roman" w:hAnsi="Times New Roman" w:cs="Times New Roman"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1.75pt;height:210.3pt;mso-wrap-distance-left:9.05pt;mso-wrap-distance-right:9.05pt;mso-wrap-distance-top:0pt;mso-wrap-distance-bottom:0pt;margin-top:7.45pt;mso-position-vertical-relative:text;margin-left:-13.7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ългарската народна банка предоставя на агенцията достъп до информацията, събрана съгласно чл. 56 от Закона за кредитните институции, за паричните задължения на клиентите към банките и към финансовите институции, както и към платежни институции и дружества за електронни пари.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ите и служителите на агенцията са длъжни да опазват тайната на получената информация и да я използват само за целите на извършваните от тях проверки и ревизии.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ът и начинът за предоставяне на информацията се определят със съвместна инструкция на изпълнителния директор и ресорния подуправител на БНБ, отговарящ за информационната система по чл. 56 от Закона за кредитните институции.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textAlignment w:val="center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rFonts w:ascii="Times New Roman" w:hAnsi="Times New Roman" w:cs="Times New Roman"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 New Roman"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571500" cy="561975"/>
                <wp:effectExtent l="6350" t="6985" r="1206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6196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48960 h 318600"/>
                            <a:gd name="textAreaBottom" fmla="*/ 23760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9pt;margin-top:1.25pt;width:44.95pt;height:44.2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ЯНЕ НА ИНФОРМАЦИЯ НА ОСНОВАНИЕ КОДЕКС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СОЦИАЛНО ОСИГУРЯВАНЕ (КСО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7000</wp:posOffset>
                </wp:positionH>
                <wp:positionV relativeFrom="paragraph">
                  <wp:posOffset>36830</wp:posOffset>
                </wp:positionV>
                <wp:extent cx="6311900" cy="671512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715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осн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, ал. 4 от КС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игурителите, осигурителните каси, самоосигуряващите се лица и работодатели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иодично представят в Националната агенция за приходите данни з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осигурителния доход, осигурителните вноски за държавното обществено осигуряване, здравнот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изплащаните суми от фонда, осигурителните плащания, осигурителния стаж и облагаемия доход по Закона за данъците върху доходите на физическите лица - поотделно за всяко лице, подлежащо на осигуряван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екларация за сумите за дължими осигурителни вноски за държавното обществен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данък по Закона за данъците върху доходите на физическите лица. Декларация за сумите за осигурителни вноски за държавното обществено осигуряване и за допълнителното задължително пенсионно осигуряване се подава и за лицата по чл. 4, ал. 5 и 9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ицата, изпратени на работа в чужбина от български посредник, и съпрузите на тези лица, когато с тяхно съгласие участват в упражняваната от тях трудова дейност</w:t>
                            </w:r>
                            <w:r>
                              <w:rPr>
                                <w:rStyle w:val="Alt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ъдържанието, сроковете, начинът и редът за подаване и съхраняване на декларациите се определят с наредба, издадена от министъра на финансите, съгласувано с управителя на Националния осигурителен институт. Данните по ал. 4 се използват за изчисляване и отпускане на пенсиите, паричните обезщетения и помощит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5, ал. 6 от КСО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528.75pt;mso-wrap-distance-left:9.05pt;mso-wrap-distance-right:9.05pt;mso-wrap-distance-top:0pt;mso-wrap-distance-bottom:0pt;margin-top:2.9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основа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, ал. 4 от КС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сигурителите, осигурителните каси, самоосигуряващите се лица и работодателит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ериодично представят в Националната агенция за приходите данни за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осигурителния доход, осигурителните вноски за държавното обществено осигуряване, здравнот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изплащаните суми от фонда, осигурителните плащания, осигурителния стаж и облагаемия доход по Закона за данъците върху доходите на физическите лица - поотделно за всяко лице, подлежащо на осигуряване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декларация за сумите за дължими осигурителни вноски за държавното обществен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данък по Закона за данъците върху доходите на физическите лица. Декларация за сумите за осигурителни вноски за държавното обществено осигуряване и за допълнителното задължително пенсионно осигуряване се подава и за лицата по чл. 4, ал. 5 и 9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ицата, изпратени на работа в чужбина от български посредник, и съпрузите на тези лица, когато с тяхно съгласие участват в упражняваната от тях трудова дейност</w:t>
                      </w:r>
                      <w:r>
                        <w:rPr>
                          <w:rStyle w:val="Alt2"/>
                          <w:rFonts w:cs="Times New Roman" w:ascii="Times New Roman" w:hAnsi="Times New Roman"/>
                          <w:sz w:val="24"/>
                          <w:szCs w:val="24"/>
                        </w:rPr>
                        <w:t>)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ъдържанието, сроковете, начинът и редът за подаване и съхраняване на декларациите се определят с наредба, издадена от министъра на финансите, съгласувано с управителя на Националния осигурителен институт. Данните по ал. 4 се използват за изчисляване и отпускане на пенсиите, паричните обезщетения и помощит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5, ал. 6 от КСО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lineRule="auto" w:line="360"/>
        <w:ind w:left="272" w:right="140" w:firstLine="628"/>
        <w:rPr>
          <w:b/>
          <w:b/>
          <w:iCs/>
        </w:rPr>
      </w:pPr>
      <w:r>
        <w:rPr>
          <w:b/>
          <w:iCs/>
        </w:rPr>
        <w:t xml:space="preserve">Виж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Наредба за осигурителните каси (Обн., ДВ,  бр. 37 от 13 април 2001 г., посл. </w:t>
      </w:r>
      <w:r>
        <w:rPr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зм. и доп. ДВ,. бр. 17 от 1 март 2016 г.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Н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(Обн., ДВ, бр. 1 от 3 януари 2006 г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, посл. </w:t>
      </w:r>
      <w:r>
        <w:rPr>
          <w:rStyle w:val="Historyitemselected1"/>
          <w:rFonts w:cs="Times New Roman" w:ascii="Times New Roman" w:hAnsi="Times New Roman"/>
          <w:color w:val="000000"/>
          <w:sz w:val="24"/>
          <w:szCs w:val="24"/>
        </w:rPr>
        <w:t>изм. и доп. ДВ, бр. 7 от 19 януари 2018 г.</w:t>
      </w:r>
      <w:r>
        <w:rPr>
          <w:rFonts w:cs="Times New Roman" w:ascii="Times New Roman" w:hAnsi="Times New Roman"/>
          <w:b/>
          <w:i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2"/>
        </w:rPr>
      </w:pPr>
      <w:r>
        <w:rPr>
          <w:rFonts w:cs="Times New Roman" w:ascii="Times New Roman" w:hAnsi="Times New Roman"/>
          <w:b/>
          <w:iCs/>
          <w:sz w:val="24"/>
          <w:szCs w:val="2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51" w:right="1106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6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  <w:lang w:val="ru-RU"/>
      </w:rPr>
      <w:t xml:space="preserve">    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8</w:t>
    </w:r>
  </w:p>
  <w:p>
    <w:pPr>
      <w:pStyle w:val="Footer"/>
      <w:rPr>
        <w:rStyle w:val="PageNumber"/>
        <w:rFonts w:ascii="Times New Roman" w:hAnsi="Times New Roman" w:cs="Times New Roman"/>
        <w:color w:val="003366"/>
        <w:lang w:val="ru-RU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  <w:lang w:val="ru-RU"/>
      </w:rPr>
      <w:t xml:space="preserve">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8</w:t>
    </w:r>
  </w:p>
  <w:p>
    <w:pPr>
      <w:pStyle w:val="Footer"/>
      <w:rPr>
        <w:rStyle w:val="PageNumber"/>
        <w:rFonts w:ascii="Times New Roman" w:hAnsi="Times New Roman" w:cs="Times New Roman"/>
        <w:color w:val="003366"/>
        <w:lang w:val="ru-RU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3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1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ЕДОСТАВЯНЕ НА ИНФОРМАЦ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3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35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1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ЕДОСТАВЯНЕ НА ИНФОРМАЦ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37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1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ЕДОСТАВЯНЕ НА ИНФОРМАЦ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3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38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1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ЕДОСТАВЯНЕ НА ИНФОРМАЦ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01">
    <w:name w:val="search01"/>
    <w:qFormat/>
    <w:rPr>
      <w:shd w:fill="FFFF66" w:val="clear"/>
    </w:rPr>
  </w:style>
  <w:style w:type="character" w:styleId="Ala2">
    <w:name w:val="al_a2"/>
    <w:qFormat/>
    <w:rPr>
      <w:vanish w:val="false"/>
    </w:rPr>
  </w:style>
  <w:style w:type="character" w:styleId="Alcaptincomingsubparagraphlink">
    <w:name w:val="al_capt incomingsubparagraphlink"/>
    <w:basedOn w:val="DefaultParagraphFont"/>
    <w:qFormat/>
    <w:rPr/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Articlehistory1">
    <w:name w:val="article_history1"/>
    <w:basedOn w:val="DefaultParagraphFont"/>
    <w:qFormat/>
    <w:rPr/>
  </w:style>
  <w:style w:type="character" w:styleId="Alafa">
    <w:name w:val="al_a fa"/>
    <w:basedOn w:val="DefaultParagraphFont"/>
    <w:qFormat/>
    <w:rPr/>
  </w:style>
  <w:style w:type="character" w:styleId="Alcapt2">
    <w:name w:val="al_capt2"/>
    <w:qFormat/>
    <w:rPr>
      <w:rFonts w:cs="Times New Roman"/>
      <w:i/>
      <w:iCs/>
    </w:rPr>
  </w:style>
  <w:style w:type="character" w:styleId="Alt2">
    <w:name w:val="al_t2"/>
    <w:qFormat/>
    <w:rPr>
      <w:vanish w:val="false"/>
    </w:rPr>
  </w:style>
  <w:style w:type="character" w:styleId="Light1">
    <w:name w:val="light1"/>
    <w:qFormat/>
    <w:rPr>
      <w:shd w:fill="FFFF00" w:val="clear"/>
    </w:rPr>
  </w:style>
  <w:style w:type="character" w:styleId="Light2">
    <w:name w:val="light2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Title1">
    <w:name w:val="title1"/>
    <w:basedOn w:val="Normal"/>
    <w:qFormat/>
    <w:pP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Title2">
    <w:name w:val="title2"/>
    <w:basedOn w:val="Normal"/>
    <w:qFormat/>
    <w:pPr>
      <w:autoSpaceDE w:val="true"/>
      <w:spacing w:before="280" w:after="280"/>
      <w:ind w:firstLine="1155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142_&#1072;&#1083;1&apos;);" TargetMode="External"/><Relationship Id="rId3" Type="http://schemas.openxmlformats.org/officeDocument/2006/relationships/hyperlink" Target="javascript:top.doccontent_selector.fnNavigate(&apos;&#1095;&#1083;142_&#1072;&#1083;1&apos;)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0:00Z</dcterms:created>
  <dc:creator>user</dc:creator>
  <dc:description/>
  <cp:keywords/>
  <dc:language>en-US</dc:language>
  <cp:lastModifiedBy>ЕВГЕНИЯ ИВАНОВА ПОПОВА</cp:lastModifiedBy>
  <cp:lastPrinted>2008-05-10T16:37:00Z</cp:lastPrinted>
  <dcterms:modified xsi:type="dcterms:W3CDTF">2018-06-15T09:25:00Z</dcterms:modified>
  <cp:revision>113</cp:revision>
  <dc:subject/>
  <dc:title>Контролен Лист</dc:title>
</cp:coreProperties>
</file>